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Автор: Атлис Итилрен.</w:t>
      </w:r>
    </w:p>
    <w:p>
      <w:pPr>
        <w:pStyle w:val="Normal"/>
        <w:jc w:val="center"/>
        <w:rPr>
          <w:sz w:val="32"/>
        </w:rPr>
      </w:pPr>
      <w:r>
        <w:rPr>
          <w:sz w:val="32"/>
        </w:rPr>
        <w:t>Возвращение кролика-оборотня.</w:t>
      </w:r>
    </w:p>
    <w:p>
      <w:pPr>
        <w:pStyle w:val="Normal"/>
        <w:rPr>
          <w:sz w:val="32"/>
        </w:rPr>
      </w:pPr>
      <w:r>
        <w:rPr>
          <w:sz w:val="32"/>
        </w:rPr>
      </w:r>
    </w:p>
    <w:p>
      <w:pPr>
        <w:pStyle w:val="Normal"/>
        <w:jc w:val="center"/>
        <w:rPr>
          <w:sz w:val="32"/>
        </w:rPr>
      </w:pPr>
      <w:r>
        <w:rPr>
          <w:sz w:val="32"/>
        </w:rPr>
        <w:t>«Сверхмаразум».</w:t>
      </w:r>
    </w:p>
    <w:p>
      <w:pPr>
        <w:pStyle w:val="Normal"/>
        <w:jc w:val="center"/>
        <w:rPr>
          <w:sz w:val="32"/>
        </w:rPr>
      </w:pPr>
      <w:r>
        <w:rPr>
          <w:sz w:val="32"/>
        </w:rPr>
      </w:r>
    </w:p>
    <w:p>
      <w:pPr>
        <w:pStyle w:val="TextBodyIndent"/>
        <w:ind w:hanging="0"/>
        <w:jc w:val="center"/>
        <w:rPr/>
      </w:pPr>
      <w:r>
        <w:rPr/>
        <w:t>Предисловие. (Да-да, и такое здесь есть;)</w:t>
      </w:r>
    </w:p>
    <w:p>
      <w:pPr>
        <w:pStyle w:val="TextBodyIndent"/>
        <w:rPr>
          <w:sz w:val="24"/>
        </w:rPr>
      </w:pPr>
      <w:r>
        <w:rPr>
          <w:sz w:val="24"/>
        </w:rPr>
      </w:r>
    </w:p>
    <w:p>
      <w:pPr>
        <w:pStyle w:val="TextBodyIndent"/>
        <w:rPr>
          <w:sz w:val="24"/>
        </w:rPr>
      </w:pPr>
      <w:r>
        <w:rPr>
          <w:sz w:val="24"/>
        </w:rPr>
        <w:t>С тех самых пор, когда случилось величайшее побоище в тёмном жутком лесу в окрестностях Чернобыля, и наш всемилюбимый всёлюбящий супергерой в неравной схватке одолел-таки ужасных кровожадных зловещих зайцев-вампиров, прошло необычайно много времени. Множество событий произошло, да и как им было-то не произойти - ведь прошло уже не мало, ни ещё меньше – а целых тридцать часов и три минуты, а ещё целых шестнадцать секунд…</w:t>
      </w:r>
    </w:p>
    <w:p>
      <w:pPr>
        <w:pStyle w:val="TextBodyIndent"/>
        <w:rPr>
          <w:sz w:val="24"/>
        </w:rPr>
      </w:pPr>
      <w:r>
        <w:rPr>
          <w:sz w:val="24"/>
        </w:rPr>
        <w:t>«А что же произошло, за столь большой  промежуток времени?» - спросите вы. Хорошо, сейчас всё расскажу…</w:t>
      </w:r>
    </w:p>
    <w:p>
      <w:pPr>
        <w:pStyle w:val="TextBodyIndent"/>
        <w:rPr>
          <w:sz w:val="24"/>
        </w:rPr>
      </w:pPr>
      <w:r>
        <w:rPr>
          <w:sz w:val="24"/>
        </w:rPr>
        <w:t>Да, кролик-то, как помните, особой тормознутостью не отличался…</w:t>
      </w:r>
    </w:p>
    <w:p>
      <w:pPr>
        <w:pStyle w:val="TextBodyIndent"/>
        <w:rPr/>
      </w:pPr>
      <w:r>
        <w:rPr>
          <w:sz w:val="24"/>
        </w:rPr>
        <w:t>А отличался он простой тормознутостью, а не особой вовсе, и главное – тяжёлой формой даунизма. Потому за сие промежуток времени он-таки преодолел сверхгигантсткое расстояние до своего дома, простиравшегося за многие десятки тысяч миллиметров от Чернобылялесья, в котором он так любил гулять, и «гулять».</w:t>
      </w:r>
    </w:p>
    <w:p>
      <w:pPr>
        <w:pStyle w:val="TextBodyIndent"/>
        <w:rPr/>
      </w:pPr>
      <w:r>
        <w:rPr>
          <w:sz w:val="24"/>
        </w:rPr>
        <w:t>Всласть начитавшись «Хоббита» Дж. Р. Р. Толкиена – да-да мальчик-кролик даже умел читать по слогам, только буквы не все знал, потому, так и не понял о чём вовсе та книга, он решил сам засесть за великий труд – написать собственную книгу о своих злоужасных приключениях – иногда и на свою голову. Но однажды, не обнаружив нигде никакой еды в своём маленьком жутко неуютном домике аля «гроб», который по форме больше всего напоминал обычный крестьянский гроб без излишних удобств, коие были в королевских и дворянских гробах (электричество, ванна, туалет, телефон и пр.), и отличался лишь тем от оригинала, что в нём была одна большая дырка «типовход», и другая дырка поменьше – «типовыход». Это по отсутствующей логике мальчика-кролика нужно было для того, что мол вносить в дом надо всего побольше, а выносить – поменьше…</w:t>
      </w:r>
    </w:p>
    <w:p>
      <w:pPr>
        <w:pStyle w:val="TextBodyIndent"/>
        <w:rPr/>
      </w:pPr>
      <w:r>
        <w:rPr>
          <w:sz w:val="24"/>
        </w:rPr>
        <w:t>И вот, однажды, не выдержав изголодания, ибо за те полдня, он сытно поел всего лишь каких-то тринадцать раз, мальчик-кролик принялся за сочные листы новописанной книги, видимо представив, что это листья «свежей травки». Вдоволь наевшись, мальчик-кролик решил прилечь отдохнуть, ведь с утра у него день выдался необычайно тяжёлым – он целых семь минут усиленно работал на своём огромном огородище, который-то был и не его вовсе, а мужа-здоровяка-великана-циклопа-мутанта Эргонста Травояднокурильного.</w:t>
      </w:r>
    </w:p>
    <w:p>
      <w:pPr>
        <w:pStyle w:val="TextBodyIndent"/>
        <w:rPr/>
      </w:pPr>
      <w:r>
        <w:rPr>
          <w:sz w:val="24"/>
        </w:rPr>
        <w:t>Просто, за сие время, хозяин, учитывая его врождённую одноглазость и врождённое отсутствие мозгов, так и не обнаружил, что пропало уже несколько тысяч штук «зелени», и множество тонн особой «травы». Кролик усердно работал на «своём» огороде, обчищая его от «капусты», «травки» и других природных шалостей, но на этот раз – огород был чист от всего, и всё что на нём осталось – так это мерзкие вонючие тёмно-жёлтые гусеницы-муравьи-мутанты, жуткие летающие тараканы-ласточки, которые почему-то также были какими-то уж слишком вонючими и тёмно-жёлтыми, и банда темно-желтых вонючих шпротокротов.</w:t>
      </w:r>
    </w:p>
    <w:p>
      <w:pPr>
        <w:pStyle w:val="TextBodyIndent"/>
        <w:rPr/>
      </w:pPr>
      <w:r>
        <w:rPr>
          <w:sz w:val="24"/>
        </w:rPr>
        <w:t>Належавшись вдоволь, он медленно вышел на свежий воздух, и ещё раз, увидя лишь пустующий огород, грустно пожал плечами, углубясь в глубокие философские раздумья.</w:t>
      </w:r>
    </w:p>
    <w:p>
      <w:pPr>
        <w:pStyle w:val="TextBodyIndent"/>
        <w:rPr>
          <w:sz w:val="24"/>
        </w:rPr>
      </w:pPr>
      <w:r>
        <w:rPr>
          <w:sz w:val="24"/>
        </w:rPr>
        <w:t xml:space="preserve"> </w:t>
      </w:r>
      <w:r>
        <w:rPr>
          <w:sz w:val="24"/>
        </w:rPr>
        <w:t>- Никаких признаков «свежей травки»! – Тихо подумал про себя кролик, что об этом услышали в окрестностях за сотни миль – и главное - сам Эргонст.</w:t>
      </w:r>
    </w:p>
    <w:p>
      <w:pPr>
        <w:pStyle w:val="TextBodyIndent"/>
        <w:rPr/>
      </w:pPr>
      <w:r>
        <w:rPr>
          <w:sz w:val="24"/>
        </w:rPr>
        <w:t>- Как эээ?..  Нет эээ?.. Травки эээ?.. Эээ эээ?.. – выскочил гигант-мутант наружу, случайно вдавив пятерых шпротокротов, удачно разрыхлявших огород возле дома Эргонста, в размер одного. – Кто-то эээ... щас эээ… отгребёт эээ… И это… эээ… буду не… эээ… т.е. … не я…эээ… Гы-хы-хы-хы-хы - Гигант противно засмеялся. И кролик понял, что положение у него далеко незавидное.</w:t>
      </w:r>
    </w:p>
    <w:p>
      <w:pPr>
        <w:pStyle w:val="TextBodyIndent"/>
        <w:ind w:hanging="0"/>
        <w:jc w:val="center"/>
        <w:rPr>
          <w:sz w:val="24"/>
        </w:rPr>
      </w:pPr>
      <w:r>
        <w:rPr>
          <w:sz w:val="24"/>
        </w:rPr>
      </w:r>
    </w:p>
    <w:p>
      <w:pPr>
        <w:pStyle w:val="TextBodyIndent"/>
        <w:ind w:hanging="0"/>
        <w:jc w:val="center"/>
        <w:rPr/>
      </w:pPr>
      <w:r>
        <w:rPr/>
      </w:r>
    </w:p>
    <w:p>
      <w:pPr>
        <w:pStyle w:val="TextBodyIndent"/>
        <w:ind w:hanging="0"/>
        <w:jc w:val="center"/>
        <w:rPr/>
      </w:pPr>
      <w:r>
        <w:rPr/>
        <w:t>Глава первая.</w:t>
      </w:r>
    </w:p>
    <w:p>
      <w:pPr>
        <w:pStyle w:val="TextBodyIndent"/>
        <w:ind w:hanging="0"/>
        <w:jc w:val="center"/>
        <w:rPr/>
      </w:pPr>
      <w:r>
        <w:rPr/>
        <w:t>Гиганты атакуют.</w:t>
      </w:r>
    </w:p>
    <w:p>
      <w:pPr>
        <w:pStyle w:val="TextBodyIndent"/>
        <w:ind w:hanging="0"/>
        <w:jc w:val="center"/>
        <w:rPr>
          <w:sz w:val="24"/>
        </w:rPr>
      </w:pPr>
      <w:r>
        <w:rPr>
          <w:sz w:val="24"/>
        </w:rPr>
      </w:r>
    </w:p>
    <w:p>
      <w:pPr>
        <w:pStyle w:val="TextBodyIndent"/>
        <w:rPr/>
      </w:pPr>
      <w:r>
        <w:rPr>
          <w:sz w:val="24"/>
        </w:rPr>
        <w:t>Шпротокроты, видимо, побоявшись стать «шпротами в масле», молниеносно начали удаляться под землю, но видимо не достаточно. Гигант довольно быстро для своей жирной комплекции бежал прямиком на кролика, и потому повезло лишь троим из шестнадцати. Кролик замер от страха, тараканы-ласточки, заметив это – не стали терять попусту время и устроили бомбардировку, в результате чего мальчик, одетый в серую одежду покрылся белыми пятнами, а его любимая вышивка на рукаве с надписью «милиция», которую он самолично вышил, пришив к одежде и свою руку, горделиво закрасовалась на нового вида одежде, так теперь напоминавшей кое-чью.</w:t>
      </w:r>
    </w:p>
    <w:p>
      <w:pPr>
        <w:pStyle w:val="TextBodyIndent"/>
        <w:rPr/>
      </w:pPr>
      <w:r>
        <w:rPr>
          <w:sz w:val="24"/>
        </w:rPr>
        <w:t>Гигант бежал на виновника, не замечая изменений в новом имидже кролика, ибо в единственный глаз гиганта, и без того уже затёкший, со всего размаху влетела таракан-ласточка и скончалась на месте, не выдержав потерю самой важной части -  бомбардировочной. Да, летали тараканы-ласточки задом наперёд, потому весьма и недолюбливали лес из-за обилия там острых, нехороших и противных веток.</w:t>
      </w:r>
    </w:p>
    <w:p>
      <w:pPr>
        <w:pStyle w:val="TextBodyIndent"/>
        <w:rPr/>
      </w:pPr>
      <w:r>
        <w:rPr>
          <w:sz w:val="24"/>
        </w:rPr>
        <w:t>Шли часы, а кролик не мог даже шевельнуться из-за своего страха перед гигантом. Но не всё было так плохо – почему-то новый вариант его формы, который теперь изрядно попахивал, почти перебивая естественный запах мальчика, внушал ему некую уверенность… - А зря!</w:t>
      </w:r>
    </w:p>
    <w:p>
      <w:pPr>
        <w:pStyle w:val="TextBodyIndent"/>
        <w:rPr/>
      </w:pPr>
      <w:r>
        <w:rPr>
          <w:sz w:val="24"/>
        </w:rPr>
        <w:t>«Стоять!» - почему-то весьма несвойственным ему властным голосом прокричал мальчик-кролик. Но гигант не обратил на этот писк, даже хоть тот был и весьма властен, никакого внимания – да и как он мог обратить внимание, если глаз его был заляпан мозгами, кишками и прочими внутренностями бомбардировочной части таракана-ласточки. Гигант продолжал молниеносно надвигаться - до цели оставалось совсем немного – ещё буквально чуть-чуть, каких-то там пару часов и кролика бы постигла участь, что и восемнадцать шпротокротов в это не лучшее летнее или зимнее утро, ибо в Чернобыле в меру своей волшебнорадиоактивной ауры давно уже не было ни зимы, ни лета. А если опираться на дату – то ни гигант, ни тем более мальчик-кролик не знали, не то, чтобы какое там сейчас число, месяц и год, а даже – что вообще такое это «число», «месяц» и «год».</w:t>
      </w:r>
    </w:p>
    <w:p>
      <w:pPr>
        <w:pStyle w:val="TextBodyIndent"/>
        <w:rPr/>
      </w:pPr>
      <w:r>
        <w:rPr>
          <w:sz w:val="24"/>
        </w:rPr>
        <w:t>Итак, положение мальчика-кролика стало ну совсем незавидным. А гигант всё приближался и приближался, а не самые удачные тараканы-ласточки всё гибли и гибли. Такая же участь постигала, разумеется, и, оставленных без внимания, гусениц-муравьёв-мутантов, которые, вообще, гибли миллионами и с каждым новым шагом гиганта отправлялось в «Валгаллу» новое полчище гусениц-муравьёв-мутантов. Миллионы потерянных мелких душенек вздымались в воздух, покидая свои безжизненные тела, коие больше всего теперь походили на тёмно-жёлтые макароны аля «спагетти»… И до кролика наконец-таки дошло – пора действовать!</w:t>
      </w:r>
    </w:p>
    <w:p>
      <w:pPr>
        <w:pStyle w:val="TextBodyIndent"/>
        <w:rPr/>
      </w:pPr>
      <w:r>
        <w:rPr>
          <w:sz w:val="24"/>
        </w:rPr>
        <w:t>«Властью серого черепа!» - вспомнив заклинание Хи-Мэна, его любимого героя, вскричал завороженный мальчик-кролик, предвкушая будущую расправу, и достал, откуда ни возьмись, а точнее из своего бездонного кармана, в котором он таскал всякую дрянь - крыс на верёвке, огрызки от яблок, поломанных и тщательно погрызенных одноногих, одноруких, одноглазых оловянных солдатиков, и всякое другое, якобы нужное, барахло, подражая ещё одному своему любимому герою - Тому Сойеру, полусгнивший деревянный меч аля «палку», в котором посреди гарды была какая-то странная дырка – видимо, для драгоценного камня, который в будущем должен был сверкать в самых удачных и неудачных моментах, как это было у Ши-ры – сестры Хи-Мэна. Но, мало того, что камень не сверкал – так его вообще не было.</w:t>
      </w:r>
    </w:p>
    <w:p>
      <w:pPr>
        <w:pStyle w:val="TextBodyIndent"/>
        <w:rPr>
          <w:sz w:val="24"/>
        </w:rPr>
      </w:pPr>
      <w:r>
        <w:rPr>
          <w:sz w:val="24"/>
        </w:rPr>
        <w:t>«Сила у …» - на мгновение, запнувшись, продолжал читать заклинание мальчик-кролик. И тут его ошеломило – он забыл, что за слова должны были идти далее.</w:t>
      </w:r>
    </w:p>
    <w:p>
      <w:pPr>
        <w:pStyle w:val="TextBodyIndent"/>
        <w:rPr/>
      </w:pPr>
      <w:r>
        <w:rPr>
          <w:sz w:val="24"/>
        </w:rPr>
        <w:t>«Властью дырявог… ой, т.е. властью серого червя… ой, т.е. властью серого черепа!» - опять начал мальчик-кролик, запинаясь на каждом слове, ибо слишком отчётливо видел, как гигант неминуемо приближается, зачем-то подняв все три руки вверх – наверное, для устрашения.</w:t>
      </w:r>
    </w:p>
    <w:p>
      <w:pPr>
        <w:pStyle w:val="TextBodyIndent"/>
        <w:rPr/>
      </w:pPr>
      <w:r>
        <w:rPr>
          <w:sz w:val="24"/>
        </w:rPr>
        <w:t>«Сила у Хи-Мэна!» - прокричал уже уверенней мальчик, и тут его опять ошеломило – он понял, что в очередной раз сморозил - но было уже поздно. Сверкающие и смертоносные молнии вырвались из дырявого деревянного меча, который сразу загорелся в руке, и стал чёрным, словно его только что, неведомо зачем, обмотали чёрной изолентой.</w:t>
      </w:r>
    </w:p>
    <w:p>
      <w:pPr>
        <w:pStyle w:val="TextBodyIndent"/>
        <w:rPr/>
      </w:pPr>
      <w:r>
        <w:rPr>
          <w:sz w:val="24"/>
        </w:rPr>
        <w:t>Молнии сверкнули и резко устремились вверх. И мальчик понял – теперь ничего его уже не спасёт. Он-то думал, что молнии поразят его, и он начнёт мужать, стремительно обретать здоровенные мускулы на всём теле, кроме головы, которая во что бы то ни было – останется прежней, даже если мальчик увеличится в десять, а то и сотню раз. А довольный гигант приближался, предвкушая очередную созданную им лепёшку, на этот раз уже кроличью, в отличие от давно приевшихся – коровьих.</w:t>
      </w:r>
    </w:p>
    <w:p>
      <w:pPr>
        <w:pStyle w:val="TextBodyIndent"/>
        <w:rPr>
          <w:sz w:val="24"/>
        </w:rPr>
      </w:pPr>
      <w:r>
        <w:rPr>
          <w:sz w:val="24"/>
        </w:rPr>
        <w:t>Вдруг, какой-то крик раздался прямо с небес. Кролик вмиг смекнул - это Воля Божья и накажет Господь сейчас гиганта за злые деяния его. Но крик становился всё отчётливее, часто перебиваясь с обычными матами и … лошадиным ржанием.</w:t>
      </w:r>
    </w:p>
    <w:p>
      <w:pPr>
        <w:pStyle w:val="TextBodyIndent"/>
        <w:rPr/>
      </w:pPr>
      <w:r>
        <w:rPr>
          <w:sz w:val="24"/>
        </w:rPr>
        <w:t>Сначала свалился какой-то крылатый конь, с прожжённым брюхом, из которого уже повываливалась половина внутренностей. Конь упал лишь в каких-то считанных километрах от Гиганта – едва не задев свою мишень – Гиганта, уготовленную волей великой богини Падлы. Зато не повезло двоим, из оставшихся троих шпротокротов, которые таки решили вдалеке от опасностей (но не всё они, видимо, предусмотрели) понаблюдать за развязкой и неминуемой гибелью кролика. Последний шпротокрот лишь ехидно ухмыльнулся, решив, что раз те, кто ставили ставки, погибли – то все деньги теперь его, и продолжил наблюдать за физической расправой, правда, недолго. Вскоре его придавило седлом.</w:t>
      </w:r>
    </w:p>
    <w:p>
      <w:pPr>
        <w:pStyle w:val="TextBodyIndent"/>
        <w:rPr>
          <w:sz w:val="24"/>
        </w:rPr>
      </w:pPr>
      <w:r>
        <w:rPr>
          <w:sz w:val="24"/>
        </w:rPr>
        <w:t>Ни мальчик-кролик, ни тем более глупый гигант не обратили на коня особого внимания – да и чего им было обращать то – конь-то был уже дырявый.</w:t>
      </w:r>
    </w:p>
    <w:p>
      <w:pPr>
        <w:pStyle w:val="TextBodyIndent"/>
        <w:rPr/>
      </w:pPr>
      <w:r>
        <w:rPr>
          <w:sz w:val="24"/>
        </w:rPr>
        <w:t>«Сила у Скелета!» - громко, и не стыдясь материться, орал, откуда ни возьмись, а точнее появившийся прямиком с небес, какой-то светловолосый – по всей видимости – Варвар. Он летел вниз прямо на Гиганта – Богиню Падлу также привлекла эта занимательная утренняя расправа, и она не упускала момента внести и своё слово в это замечательное … кровавое утро.</w:t>
      </w:r>
    </w:p>
    <w:p>
      <w:pPr>
        <w:pStyle w:val="TextBodyIndent"/>
        <w:rPr/>
      </w:pPr>
      <w:r>
        <w:rPr>
          <w:sz w:val="24"/>
        </w:rPr>
        <w:t>Добрая половина головы варвара отсутствовала, показывая лишь ожоги. Но раны были не опасны, и главное - важные органы не задеты.</w:t>
      </w:r>
    </w:p>
    <w:p>
      <w:pPr>
        <w:pStyle w:val="TextBodyIndent"/>
        <w:rPr>
          <w:sz w:val="24"/>
        </w:rPr>
      </w:pPr>
      <w:r>
        <w:rPr>
          <w:sz w:val="24"/>
        </w:rPr>
        <w:t>То ли подул сильный ветер, то ли просто Падла задумалась над своими же законами, но варвар свалился не на Гиганта, а прямиком на мальчика-кролика. И всё было кончено…</w:t>
      </w:r>
    </w:p>
    <w:p>
      <w:pPr>
        <w:pStyle w:val="TextBodyIndent"/>
        <w:rPr>
          <w:sz w:val="24"/>
        </w:rPr>
      </w:pPr>
      <w:r>
        <w:rPr>
          <w:sz w:val="24"/>
        </w:rPr>
        <w:t>Что удивлены? Думаете, что какой-то там мальчик-кролик, которому посвящены эти рассказы – бессмертен, потому что главный герой? Ну что же - думайте-думайте…;)</w:t>
      </w:r>
    </w:p>
    <w:p>
      <w:pPr>
        <w:pStyle w:val="TextBodyIndent"/>
        <w:jc w:val="center"/>
        <w:rPr>
          <w:sz w:val="24"/>
        </w:rPr>
      </w:pPr>
      <w:r>
        <w:rPr>
          <w:sz w:val="24"/>
        </w:rPr>
      </w:r>
    </w:p>
    <w:p>
      <w:pPr>
        <w:pStyle w:val="TextBodyIndent"/>
        <w:ind w:hanging="0"/>
        <w:jc w:val="center"/>
        <w:rPr/>
      </w:pPr>
      <w:r>
        <w:rPr/>
        <w:t>Глава вторая.</w:t>
      </w:r>
    </w:p>
    <w:p>
      <w:pPr>
        <w:pStyle w:val="TextBodyIndent"/>
        <w:ind w:hanging="0"/>
        <w:jc w:val="center"/>
        <w:rPr/>
      </w:pPr>
      <w:r>
        <w:rPr/>
        <w:t>Нашествие.</w:t>
      </w:r>
    </w:p>
    <w:p>
      <w:pPr>
        <w:pStyle w:val="TextBodyIndent"/>
        <w:rPr>
          <w:sz w:val="24"/>
        </w:rPr>
      </w:pPr>
      <w:r>
        <w:rPr>
          <w:sz w:val="24"/>
        </w:rPr>
      </w:r>
    </w:p>
    <w:p>
      <w:pPr>
        <w:pStyle w:val="Normal"/>
        <w:ind w:firstLine="708"/>
        <w:jc w:val="both"/>
        <w:rPr/>
      </w:pPr>
      <w:r>
        <w:rPr/>
        <w:t>Дул осенний ветер. Отважный герой, по кличке Хи-Мэн, как вот уже последние пятнадцать лет, рассекал небеса на своём (!), так удачно отобранном у родной сестры крылатом коне. Сам Хи-Мэн очень любил понтоваться и потому чего только не вытворял он на своём крылатом коне – то делал мёртвые петли в воздухе, правда в девяти из десяти случаев неудачно - и после этого годами лежал в больнице с переломами рук, ног, рёбер, шеи, проломами черепа, мозга. Ещё Хи-Мэн частенько устраивал бомбардировочные налёты на мирные поселения, или попросту парил над самой землёй, лягая лошадинными копытами по головам мирных прохожих – правда многие не очень мирно после этого реагировали – кидались гнилыми яблоками, помидорами, ножами, аллебардами и двуручными  мечами., попадая в основном в бедного коня – его-то за что?</w:t>
      </w:r>
    </w:p>
    <w:p>
      <w:pPr>
        <w:pStyle w:val="Normal"/>
        <w:ind w:firstLine="708"/>
        <w:jc w:val="both"/>
        <w:rPr/>
      </w:pPr>
      <w:r>
        <w:rPr/>
        <w:t>Вот так вот и жил нынче известный супер-герой. И однажды на очередной из его прогулок…</w:t>
      </w:r>
    </w:p>
    <w:p>
      <w:pPr>
        <w:pStyle w:val="Normal"/>
        <w:ind w:firstLine="708"/>
        <w:jc w:val="both"/>
        <w:rPr/>
      </w:pPr>
      <w:r>
        <w:rPr/>
        <w:t>Молния сверкнула так быстро, что даже сверхловкий супер-герой Хи-Мэн на сверхловком супер-героическом коне не смог увернуться.</w:t>
      </w:r>
    </w:p>
    <w:p>
      <w:pPr>
        <w:pStyle w:val="Normal"/>
        <w:ind w:firstLine="708"/>
        <w:jc w:val="both"/>
        <w:rPr/>
      </w:pPr>
      <w:r>
        <w:rPr/>
        <w:t>«Новое оружие Хорда, моего злейшего врага! Хррру…» - Быстро смекнул супер-герой и зачем-то хрюкнул, подражая Хорду.</w:t>
      </w:r>
    </w:p>
    <w:p>
      <w:pPr>
        <w:pStyle w:val="Normal"/>
        <w:ind w:firstLine="708"/>
        <w:jc w:val="both"/>
        <w:rPr/>
      </w:pPr>
      <w:r>
        <w:rPr/>
        <w:t>А тем временем чёрный дым повалил из прожжённого подбитого коня и тот, кувыркаясь, полетел кубарем вниз, сам же Хи-Мэн легко отделался – слегка задело голову, а точнее половину головы, от коей не осталось и следа. Тем не менее предстоял ещё неожиданно быстрый спуск.</w:t>
      </w:r>
    </w:p>
    <w:p>
      <w:pPr>
        <w:pStyle w:val="Normal"/>
        <w:ind w:firstLine="708"/>
        <w:jc w:val="both"/>
        <w:rPr/>
      </w:pPr>
      <w:r>
        <w:rPr/>
        <w:t>Конь уже исчез из виду где-то внизу, а Хи-Мэн парил в свободном полёте, при том почему-то напевая песню: «Я свободен, словно птица в небесах…» - правда, на первом припеве он резко остановился.</w:t>
      </w:r>
    </w:p>
    <w:p>
      <w:pPr>
        <w:pStyle w:val="Normal"/>
        <w:ind w:firstLine="708"/>
        <w:jc w:val="both"/>
        <w:rPr/>
      </w:pPr>
      <w:r>
        <w:rPr/>
        <w:t>- Так! Стоп! Т.е. как? Это какая я вам птица? Эээ. – Спросил супер герой? Но ему никто не ответил.</w:t>
      </w:r>
    </w:p>
    <w:p>
      <w:pPr>
        <w:pStyle w:val="Normal"/>
        <w:ind w:firstLine="708"/>
        <w:jc w:val="both"/>
        <w:rPr/>
      </w:pPr>
      <w:r>
        <w:rPr/>
        <w:t>Ладно, попробую переделать:</w:t>
      </w:r>
    </w:p>
    <w:p>
      <w:pPr>
        <w:pStyle w:val="Normal"/>
        <w:ind w:firstLine="708"/>
        <w:jc w:val="both"/>
        <w:rPr/>
      </w:pPr>
      <w:r>
        <w:rPr/>
        <w:t>«Я свободен, словно Атлис в неб…» - опять что-то не то, смекнул Хи-Мэн, на что у него в голове прозвучал грозный глас: «Что значит ЧТО-ТО НЕ ТО?».</w:t>
      </w:r>
    </w:p>
    <w:p>
      <w:pPr>
        <w:pStyle w:val="Normal"/>
        <w:ind w:firstLine="708"/>
        <w:jc w:val="both"/>
        <w:rPr/>
      </w:pPr>
      <w:r>
        <w:rPr/>
        <w:t>- Ну я … эээ… - попытался объясниться супер-герой.</w:t>
      </w:r>
    </w:p>
    <w:p>
      <w:pPr>
        <w:pStyle w:val="Normal"/>
        <w:ind w:firstLine="708"/>
        <w:jc w:val="both"/>
        <w:rPr/>
      </w:pPr>
      <w:r>
        <w:rPr/>
        <w:t>И грозный глас больше не звучал.;)</w:t>
      </w:r>
    </w:p>
    <w:p>
      <w:pPr>
        <w:pStyle w:val="Normal"/>
        <w:ind w:firstLine="708"/>
        <w:jc w:val="both"/>
        <w:rPr/>
      </w:pPr>
      <w:r>
        <w:rPr/>
        <w:t>Приближалась земля, но Хи-Мэн к своему удивленью не увидел привычной кровищи от разбитого вдребезги коня на ней.</w:t>
      </w:r>
    </w:p>
    <w:p>
      <w:pPr>
        <w:pStyle w:val="Normal"/>
        <w:ind w:firstLine="708"/>
        <w:jc w:val="both"/>
        <w:rPr/>
      </w:pPr>
      <w:r>
        <w:rPr/>
        <w:t>- Где мой конь? –Вопросил Хи-Мэн. – От чего содрогнулись скалы и какие-то крестьяне-наблюдатели.</w:t>
      </w:r>
    </w:p>
    <w:p>
      <w:pPr>
        <w:pStyle w:val="Normal"/>
        <w:ind w:firstLine="708"/>
        <w:jc w:val="both"/>
        <w:rPr/>
      </w:pPr>
      <w:r>
        <w:rPr/>
        <w:t>Смельчаков что-либо ответить не нашлось.</w:t>
      </w:r>
    </w:p>
    <w:p>
      <w:pPr>
        <w:pStyle w:val="Normal"/>
        <w:ind w:firstLine="708"/>
        <w:jc w:val="both"/>
        <w:rPr/>
      </w:pPr>
      <w:r>
        <w:rPr/>
        <w:t>- Я спрашиваю, где мой ко… - Хи-Мэн исчез, влетев в какую-то светящуюся дырку аля «телепорт». Видимо она и была «телепортом».</w:t>
      </w:r>
    </w:p>
    <w:p>
      <w:pPr>
        <w:pStyle w:val="Normal"/>
        <w:ind w:firstLine="708"/>
        <w:jc w:val="both"/>
        <w:rPr/>
      </w:pPr>
      <w:r>
        <w:rPr/>
        <w:t>Крестьяне-наблюдатели лишь хмыкнули и спокойно продолжили своё дело – избивать мирного ордынца, коий служил в охране самого Хорда, в равной, по их мнению, схватке – десять на одного.</w:t>
      </w:r>
    </w:p>
    <w:p>
      <w:pPr>
        <w:pStyle w:val="Normal"/>
        <w:ind w:firstLine="708"/>
        <w:jc w:val="both"/>
        <w:rPr/>
      </w:pPr>
      <w:r>
        <w:rPr/>
      </w:r>
    </w:p>
    <w:p>
      <w:pPr>
        <w:pStyle w:val="Normal"/>
        <w:ind w:firstLine="708"/>
        <w:jc w:val="both"/>
        <w:rPr/>
      </w:pPr>
      <w:r>
        <w:rPr/>
        <w:t>Какое-то зелёное, ушастое, глазастое, носастое и клыкастое существо выключила свой мегатрансфазотронный  лучевой переосведодумыватель модели Гр06-13, который больше всего походил на обычный старенький телевизор.</w:t>
      </w:r>
    </w:p>
    <w:p>
      <w:pPr>
        <w:pStyle w:val="Normal"/>
        <w:ind w:firstLine="708"/>
        <w:jc w:val="both"/>
        <w:rPr/>
      </w:pPr>
      <w:r>
        <w:rPr/>
        <w:t>- Пиу, пау, пуу. – Сказало оно своим собратьем, что в переводе означало – Хи-Мэн мёртв, мальчик-кролик мёртв, а гигант – слеп. Значит ни один из супер-героев не сможет нам противостоять в захвате Чернобыля.</w:t>
      </w:r>
    </w:p>
    <w:p>
      <w:pPr>
        <w:pStyle w:val="Normal"/>
        <w:ind w:firstLine="708"/>
        <w:jc w:val="both"/>
        <w:rPr/>
      </w:pPr>
      <w:r>
        <w:rPr/>
        <w:t>- Пау-пиу-пиу? – Спросил ещё один, нацепивший на свои три глаза обычные двуглазные очки - видимо, чтобы казаться умнее, правда, не походил он с виду на интеллектуала – особенно в очках. Он спросил: Но как мы попадём в Чернобыль?</w:t>
      </w:r>
    </w:p>
    <w:p>
      <w:pPr>
        <w:pStyle w:val="Normal"/>
        <w:ind w:firstLine="708"/>
        <w:jc w:val="both"/>
        <w:rPr/>
      </w:pPr>
      <w:r>
        <w:rPr/>
        <w:t>- Пуууууу, пау, пау, пиу. – Дурак! Мы ведь всего в ста фазомилях от неё, и на своём супер космическом трансфазомическом корабле.</w:t>
      </w:r>
    </w:p>
    <w:p>
      <w:pPr>
        <w:pStyle w:val="Normal"/>
        <w:ind w:firstLine="708"/>
        <w:jc w:val="both"/>
        <w:rPr/>
      </w:pPr>
      <w:r>
        <w:rPr/>
        <w:t>- Пэу? – Эээ… - Среди зелёных тоже водились не обезображенные лишним интеллектом.</w:t>
      </w:r>
    </w:p>
    <w:p>
      <w:pPr>
        <w:pStyle w:val="Normal"/>
        <w:ind w:firstLine="708"/>
        <w:jc w:val="both"/>
        <w:rPr/>
      </w:pPr>
      <w:r>
        <w:rPr/>
        <w:t>- Пау-пиу-пиу-пау! – Хватит трепаться, полетели – самое время! – сказал, видимо, главный у них.</w:t>
      </w:r>
    </w:p>
    <w:p>
      <w:pPr>
        <w:pStyle w:val="Normal"/>
        <w:ind w:firstLine="708"/>
        <w:jc w:val="both"/>
        <w:rPr/>
      </w:pPr>
      <w:r>
        <w:rPr/>
        <w:t>Тот, что был в очках, решил отличиться и побежал к пульту управления, чтобы нажать кнопку «лететь в Чернобыль», но в своей спешке, чуток промахнулся. Правда, богиня Падла была почти бессильна против иночернобыльских захватчиков, и потому «умный» попал не на красную большую кнопку «самоуничтожение», а на кнопку «открыть люки». В заднем отсеке заметно похолодало. За оконными стёклами кабины управления начали появляться десятки парящих зелёных человечиков.</w:t>
      </w:r>
    </w:p>
    <w:p>
      <w:pPr>
        <w:pStyle w:val="Normal"/>
        <w:ind w:firstLine="708"/>
        <w:jc w:val="both"/>
        <w:rPr/>
      </w:pPr>
      <w:r>
        <w:rPr/>
        <w:t>- Пиу-пау-пуу-пиу-пау! – Выругал «очкастую зелень» главный, ибо на нём был нацеплен шлем с рогами – более всего напоминавших оленьи, и выстрелил в очкастого из фазотроннолучевого мегафазотронометра – но промахнулся, подбив главные моторы фазотронных двигателей.</w:t>
      </w:r>
    </w:p>
    <w:p>
      <w:pPr>
        <w:pStyle w:val="Normal"/>
        <w:ind w:firstLine="708"/>
        <w:jc w:val="both"/>
        <w:rPr/>
      </w:pPr>
      <w:r>
        <w:rPr/>
        <w:t>Корабль непроизвольно начал падать – прямо на планету Чернобыль. Вторжение началось…</w:t>
      </w:r>
    </w:p>
    <w:p>
      <w:pPr>
        <w:pStyle w:val="Normal"/>
        <w:ind w:firstLine="708"/>
        <w:jc w:val="both"/>
        <w:rPr/>
      </w:pPr>
      <w:r>
        <w:rPr/>
      </w:r>
    </w:p>
    <w:p>
      <w:pPr>
        <w:pStyle w:val="Normal"/>
        <w:ind w:firstLine="708"/>
        <w:jc w:val="center"/>
        <w:rPr>
          <w:sz w:val="32"/>
        </w:rPr>
      </w:pPr>
      <w:r>
        <w:rPr>
          <w:sz w:val="32"/>
        </w:rPr>
        <w:t>Глава третья.</w:t>
      </w:r>
    </w:p>
    <w:p>
      <w:pPr>
        <w:pStyle w:val="Normal"/>
        <w:ind w:firstLine="708"/>
        <w:jc w:val="center"/>
        <w:rPr>
          <w:sz w:val="32"/>
        </w:rPr>
      </w:pPr>
      <w:r>
        <w:rPr>
          <w:sz w:val="32"/>
        </w:rPr>
        <w:t>Старики в панике.</w:t>
      </w:r>
    </w:p>
    <w:p>
      <w:pPr>
        <w:pStyle w:val="Normal"/>
        <w:ind w:firstLine="708"/>
        <w:jc w:val="center"/>
        <w:rPr>
          <w:sz w:val="32"/>
        </w:rPr>
      </w:pPr>
      <w:r>
        <w:rPr>
          <w:sz w:val="32"/>
        </w:rPr>
      </w:r>
    </w:p>
    <w:p>
      <w:pPr>
        <w:pStyle w:val="Normal"/>
        <w:ind w:firstLine="708"/>
        <w:jc w:val="both"/>
        <w:rPr/>
      </w:pPr>
      <w:r>
        <w:rPr/>
        <w:t>- Пришельцы хотят захватить Чернобыль! – Метался из стороны в сторону с неестественными для него скоростями, дохлый сгорбленный старикашка, аля «особо старый Гэндальф». - Мой падлантир именно это и показывает, а ещё не к месту, прямо как по законам Падлы, погибло столько супер-героев, как же они спасут планету? – Старикан задумался. И думал, он думал, и шли часы, дни, годы…</w:t>
      </w:r>
    </w:p>
    <w:p>
      <w:pPr>
        <w:pStyle w:val="Normal"/>
        <w:ind w:firstLine="708"/>
        <w:jc w:val="both"/>
        <w:rPr/>
      </w:pPr>
      <w:r>
        <w:rPr/>
        <w:t>- Пора лететь на место происшествия. – Додумал наконец он. – Коврик ко мне!</w:t>
      </w:r>
    </w:p>
    <w:p>
      <w:pPr>
        <w:pStyle w:val="Normal"/>
        <w:ind w:firstLine="708"/>
        <w:jc w:val="both"/>
        <w:rPr/>
      </w:pPr>
      <w:r>
        <w:rPr/>
        <w:t>Какой-то старый, прямо как и старец, тщательно проеденный молью, дряхлый ковёр аля «старая дырявая тряпка» медленно подполз к своему хозяину.</w:t>
      </w:r>
    </w:p>
    <w:p>
      <w:pPr>
        <w:pStyle w:val="Normal"/>
        <w:ind w:firstLine="708"/>
        <w:jc w:val="both"/>
        <w:rPr/>
      </w:pPr>
      <w:r>
        <w:rPr/>
        <w:t>- Полетели! – скомандовал старец, неестественно для его возраста, вскочив на ковёр. – Ну же быстрей, нам нельзя терять времени.</w:t>
      </w:r>
    </w:p>
    <w:p>
      <w:pPr>
        <w:pStyle w:val="Normal"/>
        <w:ind w:firstLine="708"/>
        <w:jc w:val="both"/>
        <w:rPr/>
      </w:pPr>
      <w:r>
        <w:rPr/>
        <w:t>- Не могу – бензин кончился! – Прохрипел дохлый ковёр. На выпей волшебного элю на особом спирту, созданным самолично мною – это послужит тебе горючим.</w:t>
      </w:r>
    </w:p>
    <w:p>
      <w:pPr>
        <w:pStyle w:val="Normal"/>
        <w:ind w:firstLine="708"/>
        <w:jc w:val="both"/>
        <w:rPr/>
      </w:pPr>
      <w:r>
        <w:rPr/>
        <w:t>Ковёр нагло выхватил флягу у старца, отчего тот отлетел на три метра, и принялся «заправляться».</w:t>
      </w:r>
    </w:p>
    <w:p>
      <w:pPr>
        <w:pStyle w:val="Normal"/>
        <w:ind w:firstLine="708"/>
        <w:jc w:val="both"/>
        <w:rPr/>
      </w:pPr>
      <w:r>
        <w:rPr/>
        <w:t>- Хоро… ик… шо, а тепе… ик… рь поле… ик… тели! – Сказал, внезапно, неведомо отчего повеселевший ковёр, и почему-то уснул.</w:t>
      </w:r>
    </w:p>
    <w:p>
      <w:pPr>
        <w:pStyle w:val="Normal"/>
        <w:ind w:firstLine="708"/>
        <w:jc w:val="both"/>
        <w:rPr/>
      </w:pPr>
      <w:r>
        <w:rPr/>
        <w:t>Три часа безуспешных попыток старикана растолкать ковёр (интересное зрелище, правда?) не привели ни к чему.</w:t>
      </w:r>
    </w:p>
    <w:p>
      <w:pPr>
        <w:pStyle w:val="Normal"/>
        <w:ind w:firstLine="708"/>
        <w:jc w:val="both"/>
        <w:rPr/>
      </w:pPr>
      <w:r>
        <w:rPr/>
        <w:t>- Ладно, другого выхода нет! - Сказал старик. - Эх старость - не в радость!</w:t>
      </w:r>
    </w:p>
    <w:p>
      <w:pPr>
        <w:pStyle w:val="Normal"/>
        <w:ind w:firstLine="708"/>
        <w:jc w:val="both"/>
        <w:rPr/>
      </w:pPr>
      <w:r>
        <w:rPr/>
        <w:t>Дверца чахлого старенького домика распахнулась и оттуда бешено выскочил бешеного вида старичок. И побежал, побежал с такой скоростью, что чемпионы по лёгкой атлетике ему бы позавидовали. Он бежал по дорогам, по лесам, по пустыням, по снегам, по крышам, по головам – даже по морю. Быстрый был старичок, скажу вам. Двуручный посох горделиво болтался за его хиленькой сгорбленной спиной.</w:t>
      </w:r>
    </w:p>
    <w:p>
      <w:pPr>
        <w:pStyle w:val="Normal"/>
        <w:ind w:firstLine="708"/>
        <w:jc w:val="both"/>
        <w:rPr/>
      </w:pPr>
      <w:r>
        <w:rPr/>
        <w:t>И наконец – ровно через несколько дней – он достиг места гибели стольких героев. Он увидел гиганта, стремительного приближавшегося и наровящего додавить кучу малу из Хи-Мэна и мальчика-кролика.</w:t>
      </w:r>
    </w:p>
    <w:p>
      <w:pPr>
        <w:pStyle w:val="Normal"/>
        <w:ind w:firstLine="708"/>
        <w:jc w:val="both"/>
        <w:rPr/>
      </w:pPr>
      <w:r>
        <w:rPr/>
      </w:r>
    </w:p>
    <w:p>
      <w:pPr>
        <w:pStyle w:val="Normal"/>
        <w:ind w:firstLine="708"/>
        <w:jc w:val="both"/>
        <w:rPr/>
      </w:pPr>
      <w:r>
        <w:rPr/>
        <w:t>Тем временем огромнейшее зелёное воинство - десятки, а то и одиннадцатки отборных зелёных коротышек стремительно покоряли Чернобыль. Они уже захватили самые важные и единственные в Чернобыле стратегические пункты – домик старца, немногочисленные логовища корков, несколько нор с зайцами-вампирами, многочисленные выгребные ямы и санузлы, домик мальчика-кролика, дом гиганта Эргонста, и самое важное - Чернобылялесье – обитель некогда гордых, прекрасных и мудрых крэльфов, где на этот раз остался лишь один полукрэльф-глупец, ибо все мудрые – давно поуплывали в Кролинор, возомнив себя единогласным и единственным владыкой Чернобылялесья.</w:t>
      </w:r>
    </w:p>
    <w:p>
      <w:pPr>
        <w:pStyle w:val="Normal"/>
        <w:ind w:firstLine="708"/>
        <w:jc w:val="both"/>
        <w:rPr/>
      </w:pPr>
      <w:r>
        <w:rPr/>
        <w:t>Странно, но ни одного старца, в его домике, ни одного из корков в их логовищах, или зайцев-вампиров в их норах, в которых вообще ничего кроме закрытых гробов не было;),  зелёные так и не обнаружили. В выгребных ямах, они тоже ничего хорошего не нашли – и это их смутило.</w:t>
      </w:r>
    </w:p>
    <w:p>
      <w:pPr>
        <w:pStyle w:val="Normal"/>
        <w:ind w:firstLine="708"/>
        <w:jc w:val="both"/>
        <w:rPr/>
      </w:pPr>
      <w:r>
        <w:rPr/>
        <w:t>Пиу-пуу-пау-пау-пиу! – Поднимая боевой дух, скомандовал старший, что означало – Окружаем эту кучу, мы их очень быстро вздрючим! – Сейчас кто-то из них круто отгребёт! Фазотроннолучевые мегафазотронометры к бою!</w:t>
      </w:r>
    </w:p>
    <w:p>
      <w:pPr>
        <w:pStyle w:val="Normal"/>
        <w:ind w:firstLine="708"/>
        <w:jc w:val="both"/>
        <w:rPr/>
      </w:pPr>
      <w:r>
        <w:rPr/>
        <w:t>И зелёные начали в спешке образовывать круг, но как-то неладно - в результате чего было затоптанно насмерть пять зелёных человечиков, на которых сразу же накинулись орды жёлтовонючих гусениц-муравьёв-мутантов и начали их пожирать, но не все - некоторым из них хотелось совершенно другого - ведь не спроста они были жёлто-вонючими, прямо как мальчик-кролик.</w:t>
      </w:r>
    </w:p>
    <w:p>
      <w:pPr>
        <w:pStyle w:val="Normal"/>
        <w:ind w:firstLine="708"/>
        <w:jc w:val="both"/>
        <w:rPr/>
      </w:pPr>
      <w:r>
        <w:rPr/>
        <w:t>Но круг-таки образовался и старец, Гигант, и уже и без того мёртвые Хи-Мэн и раздавленный мальчик-кролик попали в незавидное положение.</w:t>
      </w:r>
    </w:p>
    <w:p>
      <w:pPr>
        <w:pStyle w:val="Normal"/>
        <w:ind w:firstLine="708"/>
        <w:jc w:val="both"/>
        <w:rPr/>
      </w:pPr>
      <w:r>
        <w:rPr/>
        <w:t>Гигант не обратил внимания на круг никакого внимания – да и сразу много задач могло обернуться  для него трагически, потому он стремительно надвигался на кучу, состоявшую из Хи-Мэна и мальчика-кролика…</w:t>
      </w:r>
    </w:p>
    <w:p>
      <w:pPr>
        <w:pStyle w:val="Normal"/>
        <w:ind w:firstLine="708"/>
        <w:jc w:val="both"/>
        <w:rPr/>
      </w:pPr>
      <w:r>
        <w:rPr/>
        <w:t>Стой, смертный! – Властным голосом скомандовал властный горбатый старичок огромному, как гигант, гиганту.</w:t>
      </w:r>
    </w:p>
    <w:p>
      <w:pPr>
        <w:pStyle w:val="Normal"/>
        <w:ind w:firstLine="708"/>
        <w:jc w:val="both"/>
        <w:rPr/>
      </w:pPr>
      <w:r>
        <w:rPr/>
        <w:t>Эээ… -  На этот раз гигант-таки услышал голос, но продолжил бежать.</w:t>
      </w:r>
    </w:p>
    <w:p>
      <w:pPr>
        <w:pStyle w:val="Normal"/>
        <w:ind w:firstLine="708"/>
        <w:jc w:val="both"/>
        <w:rPr/>
      </w:pPr>
      <w:r>
        <w:rPr/>
        <w:t xml:space="preserve">Пора применять другие методы - пора пускать в ход настоящую магию! – Быстро смекнул старец. И запел свою любимую, им же сочинённую песенку: </w:t>
      </w:r>
    </w:p>
    <w:p>
      <w:pPr>
        <w:pStyle w:val="Normal"/>
        <w:ind w:firstLine="708"/>
        <w:jc w:val="both"/>
        <w:rPr/>
      </w:pPr>
      <w:r>
        <w:rPr/>
        <w:t>«Кто умнее всех на свете? – Я великий! Я великий!</w:t>
      </w:r>
    </w:p>
    <w:p>
      <w:pPr>
        <w:pStyle w:val="Normal"/>
        <w:ind w:firstLine="708"/>
        <w:jc w:val="both"/>
        <w:rPr/>
      </w:pPr>
      <w:r>
        <w:rPr/>
        <w:t>Кто сильнее всех на свете? – Я великий! Я великий!</w:t>
      </w:r>
    </w:p>
    <w:p>
      <w:pPr>
        <w:pStyle w:val="Normal"/>
        <w:ind w:firstLine="708"/>
        <w:jc w:val="both"/>
        <w:rPr/>
      </w:pPr>
      <w:r>
        <w:rPr/>
        <w:t>Кто моложе всех на свете? – Я великий! Я великий!</w:t>
      </w:r>
    </w:p>
    <w:p>
      <w:pPr>
        <w:pStyle w:val="Normal"/>
        <w:ind w:firstLine="708"/>
        <w:jc w:val="both"/>
        <w:rPr/>
      </w:pPr>
      <w:r>
        <w:rPr/>
        <w:t>Кто тут самый маг на свете? – Я великий! Я великий!» – Эту строчку он произнёс особенно громко, чтобы его все услышали, но его никто не услышал.</w:t>
      </w:r>
    </w:p>
    <w:p>
      <w:pPr>
        <w:pStyle w:val="Normal"/>
        <w:ind w:firstLine="708"/>
        <w:jc w:val="both"/>
        <w:rPr/>
      </w:pPr>
      <w:r>
        <w:rPr/>
        <w:t>Старикашка так запелся своей любимой песенкой, что не заметил, как один из случайных предупредительных выстрелов «зелёных» случайно подпалил ему бороду.</w:t>
      </w:r>
    </w:p>
    <w:p>
      <w:pPr>
        <w:pStyle w:val="Normal"/>
        <w:ind w:firstLine="708"/>
        <w:jc w:val="both"/>
        <w:rPr/>
      </w:pPr>
      <w:r>
        <w:rPr/>
        <w:t>- Ай, моя борода! – Закричал старец и начал колдовать.</w:t>
      </w:r>
    </w:p>
    <w:p>
      <w:pPr>
        <w:pStyle w:val="Normal"/>
        <w:ind w:firstLine="708"/>
        <w:jc w:val="both"/>
        <w:rPr/>
      </w:pPr>
      <w:r>
        <w:rPr/>
        <w:t>«Дума-дума-дума-да! Дождь полей - как из ведра!» – сколдовал старичок простое заклинание, и над его головой возникло ведро с водой и опрокинулось - окатив его с ног до головы.</w:t>
      </w:r>
    </w:p>
    <w:p>
      <w:pPr>
        <w:pStyle w:val="Normal"/>
        <w:ind w:firstLine="708"/>
        <w:jc w:val="both"/>
        <w:rPr/>
      </w:pPr>
      <w:r>
        <w:rPr/>
        <w:t>Ах, хорош… - Только поблагодарил свои магические таланты старичок, как на голову свалилось тяжёлое железное ведро, и он почти стал похож на рыцаря, аля «консервная банка» - не хватало лишь доспехов.</w:t>
      </w:r>
    </w:p>
    <w:p>
      <w:pPr>
        <w:pStyle w:val="Normal"/>
        <w:ind w:firstLine="708"/>
        <w:jc w:val="both"/>
        <w:rPr/>
      </w:pPr>
      <w:r>
        <w:rPr/>
        <w:t>- Гур-дуб, гур-дуб, гур-дуг – улети ведро на юг! – ведро неспешно слетело с головы и полетело в указанном направлении.</w:t>
      </w:r>
    </w:p>
    <w:p>
      <w:pPr>
        <w:pStyle w:val="Normal"/>
        <w:ind w:firstLine="708"/>
        <w:jc w:val="both"/>
        <w:rPr/>
      </w:pPr>
      <w:r>
        <w:rPr/>
        <w:t>- Пора браться за высшую магию – смекнул старикашка. Ибо положение даже его стало незавидным.</w:t>
      </w:r>
    </w:p>
    <w:p>
      <w:pPr>
        <w:pStyle w:val="Normal"/>
        <w:ind w:firstLine="708"/>
        <w:jc w:val="both"/>
        <w:rPr/>
      </w:pPr>
      <w:r>
        <w:rPr/>
        <w:t>Зелёные уже сгорали от нетерпения уничтожить врагов, но главный – выжидал, или просто тормозил, или попросту завис, благодаря новым встроенным в его голову чипам дающим сверх-разум, от компании  Микрофазотронософт.</w:t>
      </w:r>
    </w:p>
    <w:p>
      <w:pPr>
        <w:pStyle w:val="Normal"/>
        <w:ind w:firstLine="708"/>
        <w:jc w:val="both"/>
        <w:rPr/>
      </w:pPr>
      <w:r>
        <w:rPr/>
      </w:r>
    </w:p>
    <w:p>
      <w:pPr>
        <w:pStyle w:val="Normal"/>
        <w:ind w:firstLine="708"/>
        <w:jc w:val="both"/>
        <w:rPr/>
      </w:pPr>
      <w:r>
        <w:rPr/>
        <w:t>Старикашка, увидев замешательство зелёных, и гиганта, который почему-то побежал за летающим ведром, начал своё лучшее колдовство – то, что он сам насочинял.</w:t>
      </w:r>
    </w:p>
    <w:p>
      <w:pPr>
        <w:pStyle w:val="Normal"/>
        <w:ind w:firstLine="708"/>
        <w:jc w:val="both"/>
        <w:rPr/>
      </w:pPr>
      <w:r>
        <w:rPr/>
        <w:t>Ур-бар, дур-мар, гар-дар-нов, дай мне нос, как у слонов. – Властно прокричал заклинание жалкий старикашка. Правда, он не знал – что значат эти магические слова, но вскоре узнал… на себе.</w:t>
      </w:r>
    </w:p>
    <w:p>
      <w:pPr>
        <w:pStyle w:val="Normal"/>
        <w:ind w:firstLine="708"/>
        <w:jc w:val="both"/>
        <w:rPr/>
      </w:pPr>
      <w:r>
        <w:rPr/>
        <w:t>Длинный хобот, правда, особо сильно не испортив и без того уродливую рожу старикашки, вырос за считанные секунды.</w:t>
      </w:r>
    </w:p>
    <w:p>
      <w:pPr>
        <w:pStyle w:val="Normal"/>
        <w:ind w:firstLine="708"/>
        <w:jc w:val="both"/>
        <w:rPr/>
      </w:pPr>
      <w:r>
        <w:rPr/>
        <w:t>Но старикашка не смутился и решил использовать другое заклинание:</w:t>
      </w:r>
    </w:p>
    <w:p>
      <w:pPr>
        <w:pStyle w:val="Normal"/>
        <w:ind w:firstLine="708"/>
        <w:jc w:val="both"/>
        <w:rPr/>
      </w:pPr>
      <w:r>
        <w:rPr/>
        <w:t>Тот, кто оборотнем был, кто вампиров загубил – встань из мёртвых ты быстрей, и зелёных перебей! – Прокричал старикан, но лишь слабые вопли расслышались под огромной массой мёртвого варвара, а потом и вовсе утихли.</w:t>
      </w:r>
    </w:p>
    <w:p>
      <w:pPr>
        <w:pStyle w:val="Normal"/>
        <w:ind w:firstLine="708"/>
        <w:jc w:val="both"/>
        <w:rPr/>
      </w:pPr>
      <w:r>
        <w:rPr/>
        <w:t>Трам-парам-парам-папам – варвар ты очнись быстрей! – Не унялся старикашка – и на удивление даже гиганту, который вот уже второй час гонялся за нахальным ведром – варвар зашевелился и встал, сразу долбанув ногой старикашку, на что тот отлетел на три метра и семнадцать сантиметров.</w:t>
      </w:r>
    </w:p>
    <w:p>
      <w:pPr>
        <w:pStyle w:val="Normal"/>
        <w:ind w:firstLine="708"/>
        <w:jc w:val="both"/>
        <w:rPr/>
      </w:pPr>
      <w:r>
        <w:rPr/>
        <w:t>- За что? – Прохрипел окровавленный старикашка?</w:t>
      </w:r>
    </w:p>
    <w:p>
      <w:pPr>
        <w:pStyle w:val="Normal"/>
        <w:ind w:firstLine="708"/>
        <w:jc w:val="both"/>
        <w:rPr/>
      </w:pPr>
      <w:r>
        <w:rPr/>
        <w:t>- Почему так долго? – Нахально выкрикнул Хи-Мэн, мол старикашка был прямо-таки обязан его воскрешать.</w:t>
      </w:r>
    </w:p>
    <w:p>
      <w:pPr>
        <w:pStyle w:val="Normal"/>
        <w:ind w:firstLine="708"/>
        <w:jc w:val="both"/>
        <w:rPr/>
      </w:pPr>
      <w:r>
        <w:rPr/>
        <w:t>И старикашка обиделся хамству и решил колдануть на Хи-Мэна:</w:t>
      </w:r>
    </w:p>
    <w:p>
      <w:pPr>
        <w:pStyle w:val="Normal"/>
        <w:ind w:firstLine="708"/>
        <w:jc w:val="both"/>
        <w:rPr/>
      </w:pPr>
      <w:r>
        <w:rPr/>
        <w:t>Та-дам … та-дам … та-дам … та-дам … пум! – Спешно прочитал нововыдуманное заклинание старикашка и завис. Судя по-всему, он расчитывал, что зависнет Хи-Мэн, но и старики порой ошибаются.</w:t>
      </w:r>
    </w:p>
    <w:p>
      <w:pPr>
        <w:pStyle w:val="Normal"/>
        <w:ind w:firstLine="708"/>
        <w:jc w:val="both"/>
        <w:rPr/>
      </w:pPr>
      <w:r>
        <w:rPr/>
        <w:t>Вскоре, спустя несколько часов, тело раздавленного мальчика-кролика потиху зашевелилось, а Хи-Мэн всё продолжал смотреть на окружившее их воинство и тормозил.</w:t>
      </w:r>
    </w:p>
    <w:p>
      <w:pPr>
        <w:pStyle w:val="Normal"/>
        <w:ind w:firstLine="708"/>
        <w:jc w:val="both"/>
        <w:rPr/>
      </w:pPr>
      <w:r>
        <w:rPr/>
        <w:t>Кииияяя! – Раздался громкий и властный голос, и мальчик-кролик подпрыгнул нанеся сокрушительный удар по воздуху, видимо возжелав, как бывает в фильмах, отбить падающего на него когда-то Хи-Мэна.</w:t>
      </w:r>
    </w:p>
    <w:p>
      <w:pPr>
        <w:pStyle w:val="Normal"/>
        <w:ind w:firstLine="708"/>
        <w:jc w:val="both"/>
        <w:rPr/>
      </w:pPr>
      <w:r>
        <w:rPr/>
        <w:t>Тут старикашка побыстрому перезагрузился, и быстро подбежал к двум славным героям.</w:t>
      </w:r>
    </w:p>
    <w:p>
      <w:pPr>
        <w:pStyle w:val="Normal"/>
        <w:ind w:firstLine="708"/>
        <w:jc w:val="both"/>
        <w:rPr/>
      </w:pPr>
      <w:r>
        <w:rPr/>
        <w:t>- Сама судьба призвала вас спасти этот мир! – Начал быструю, и без того всем известную, речь старикан. - Вы должны будете сразиться против иночернобыльских захватчиков, желаю вам удачи! Всё, мне пора! – Закончил речь колдун и начал спешно удаляться.</w:t>
      </w:r>
    </w:p>
    <w:p>
      <w:pPr>
        <w:pStyle w:val="Normal"/>
        <w:ind w:firstLine="708"/>
        <w:jc w:val="both"/>
        <w:rPr/>
      </w:pPr>
      <w:r>
        <w:rPr/>
        <w:t>Кролик тормозил, осмысляя услышанные слова, а Хи-Мэн не удержался и вопросил, крикнув уже вслед, быстро убегающему старикашке:</w:t>
      </w:r>
    </w:p>
    <w:p>
      <w:pPr>
        <w:pStyle w:val="Normal"/>
        <w:ind w:firstLine="708"/>
        <w:jc w:val="both"/>
        <w:rPr/>
      </w:pPr>
      <w:r>
        <w:rPr/>
        <w:t>- Эй, эээ… а ты куда? А разве ты не эээ… т.е. не будешь вместе с нами сражаться против захватчиков? Эээ…</w:t>
      </w:r>
    </w:p>
    <w:p>
      <w:pPr>
        <w:pStyle w:val="Normal"/>
        <w:ind w:firstLine="708"/>
        <w:jc w:val="both"/>
        <w:rPr/>
      </w:pPr>
      <w:r>
        <w:rPr/>
        <w:t>- Ну конечно же нет! – Спешно отвечал стремительно убегающий старикашка! – Дома столько дел – полы не выметены, посуда не помыта, а «опытные» крысы не накормлены, и главное – сериал «Старики и магия», семьсот тридцать первая серия начинается уже через полчаса, так что уж извините, а мне пора! Тем более я уже слишком стар сражаться – я даже хожу уже с трудом, не то, что воюю! –  Он лишь прибавил ходу, и в высоком атлетическом прыжке легко перемахнул через несколько рядов зелёных.</w:t>
      </w:r>
    </w:p>
    <w:p>
      <w:pPr>
        <w:pStyle w:val="Normal"/>
        <w:ind w:firstLine="708"/>
        <w:jc w:val="both"/>
        <w:rPr/>
      </w:pPr>
      <w:r>
        <w:rPr/>
        <w:t>Пиу-пау-пиу! – Наконец скомандовал главный и десятки зелёных пошли в долгожданнную атаку.</w:t>
      </w:r>
    </w:p>
    <w:p>
      <w:pPr>
        <w:pStyle w:val="Normal"/>
        <w:ind w:firstLine="708"/>
        <w:jc w:val="both"/>
        <w:rPr/>
      </w:pPr>
      <w:r>
        <w:rPr/>
        <w:t>Зелёная волна, сметающая на своём пути сотни тысяч гусениц-муравьёв, несла лишь смерть.</w:t>
      </w:r>
    </w:p>
    <w:p>
      <w:pPr>
        <w:pStyle w:val="Normal"/>
        <w:ind w:firstLine="708"/>
        <w:jc w:val="both"/>
        <w:rPr/>
      </w:pPr>
      <w:r>
        <w:rPr/>
      </w:r>
    </w:p>
    <w:p>
      <w:pPr>
        <w:pStyle w:val="Normal"/>
        <w:ind w:firstLine="708"/>
        <w:jc w:val="center"/>
        <w:rPr>
          <w:sz w:val="32"/>
        </w:rPr>
      </w:pPr>
      <w:r>
        <w:rPr>
          <w:sz w:val="32"/>
        </w:rPr>
        <w:t>Глава четвёртая.</w:t>
      </w:r>
    </w:p>
    <w:p>
      <w:pPr>
        <w:pStyle w:val="TextBodyIndent"/>
        <w:jc w:val="center"/>
        <w:rPr/>
      </w:pPr>
      <w:r>
        <w:rPr/>
        <w:t>Последняя битва.</w:t>
      </w:r>
    </w:p>
    <w:p>
      <w:pPr>
        <w:pStyle w:val="Normal"/>
        <w:jc w:val="center"/>
        <w:rPr/>
      </w:pPr>
      <w:r>
        <w:rPr/>
      </w:r>
    </w:p>
    <w:p>
      <w:pPr>
        <w:pStyle w:val="Normal"/>
        <w:ind w:firstLine="708"/>
        <w:jc w:val="both"/>
        <w:rPr/>
      </w:pPr>
      <w:r>
        <w:rPr/>
        <w:t>Властью серого черепа! – вскричал Хи-Мэн достав из-за спины – неведомо, как там появившийся, меч. И тут до мальчика-кролика дошло – это ведь его любимый герой, вот так вот в нескольких метрах от него.</w:t>
      </w:r>
    </w:p>
    <w:p>
      <w:pPr>
        <w:pStyle w:val="Normal"/>
        <w:ind w:firstLine="708"/>
        <w:jc w:val="both"/>
        <w:rPr/>
      </w:pPr>
      <w:r>
        <w:rPr/>
        <w:t>- А ну дай автограф! – Пытаясь подражать варварскому языку, грозно пискнул кролик и тут же получил ногой в зубки, часть из которых пришлось выплюнуть за ненадобностью.</w:t>
      </w:r>
    </w:p>
    <w:p>
      <w:pPr>
        <w:pStyle w:val="Normal"/>
        <w:ind w:firstLine="708"/>
        <w:jc w:val="both"/>
        <w:rPr/>
      </w:pPr>
      <w:r>
        <w:rPr/>
        <w:t>- Но за фто? – Грустно вопросил обиженный кролик.</w:t>
      </w:r>
    </w:p>
    <w:p>
      <w:pPr>
        <w:pStyle w:val="Normal"/>
        <w:ind w:firstLine="708"/>
        <w:jc w:val="both"/>
        <w:rPr/>
      </w:pPr>
      <w:r>
        <w:rPr/>
        <w:t>- А так для профилактики – и незачем отвлекать от прочтения заклинания самого Хи-Мэна! - последние слова он сказал с особой гордостью и величием.</w:t>
      </w:r>
    </w:p>
    <w:p>
      <w:pPr>
        <w:pStyle w:val="Normal"/>
        <w:ind w:firstLine="708"/>
        <w:jc w:val="both"/>
        <w:rPr/>
      </w:pPr>
      <w:r>
        <w:rPr/>
        <w:t>Зелёные человечики уже приблизились на достаточное расстояние и нацелились на двух героев своими фазотроннолучевыми мегафазотронометрами. В воздухе запахло жареным… Просто один из зелёных, стоявших сзади не удержался и случайно выстрелил, но попал почему-то во впереди стоявшего созелённика, который тут же поджарился, прокоптился и и рухнул замертво.</w:t>
      </w:r>
    </w:p>
    <w:p>
      <w:pPr>
        <w:pStyle w:val="Normal"/>
        <w:ind w:firstLine="708"/>
        <w:jc w:val="both"/>
        <w:rPr/>
      </w:pPr>
      <w:r>
        <w:rPr/>
        <w:t>Два героя – мальчик-кролик и Хи-Мэн стояли в боевой готовности.</w:t>
      </w:r>
    </w:p>
    <w:p>
      <w:pPr>
        <w:pStyle w:val="Normal"/>
        <w:ind w:firstLine="708"/>
        <w:jc w:val="both"/>
        <w:rPr/>
      </w:pPr>
      <w:r>
        <w:rPr/>
        <w:t>Пиу-пау! – Крикнул лидер, и все сразу (именно все!) открыли огонь по героям. Передние ряды неожиданно попадали, подстреленные задними, но всё же успели сделать выстрелы.</w:t>
      </w:r>
    </w:p>
    <w:p>
      <w:pPr>
        <w:pStyle w:val="Normal"/>
        <w:ind w:firstLine="708"/>
        <w:jc w:val="both"/>
        <w:rPr/>
      </w:pPr>
      <w:r>
        <w:rPr/>
        <w:t>Множество лучей летели с бешенной скоростью на героев.</w:t>
      </w:r>
    </w:p>
    <w:p>
      <w:pPr>
        <w:pStyle w:val="Normal"/>
        <w:ind w:firstLine="708"/>
        <w:jc w:val="both"/>
        <w:rPr/>
      </w:pPr>
      <w:r>
        <w:rPr/>
        <w:t>Хи-Мэн ринулся на них и начал, как и принято – отбивать лучи своим мечом. Многие из лучей – полетели назад – в человечиков, но не все. Один из лучей Хи-Мэн отбил себе прямо в голову, но и на этот раз его, уже знавшая раны голова, уцелела, и он выжил.</w:t>
      </w:r>
    </w:p>
    <w:p>
      <w:pPr>
        <w:pStyle w:val="Normal"/>
        <w:ind w:firstLine="708"/>
        <w:jc w:val="both"/>
        <w:rPr/>
      </w:pPr>
      <w:r>
        <w:rPr/>
        <w:t>Но вернёмся к мальчику-кролику.</w:t>
      </w:r>
    </w:p>
    <w:p>
      <w:pPr>
        <w:pStyle w:val="Normal"/>
        <w:ind w:firstLine="708"/>
        <w:jc w:val="both"/>
        <w:rPr/>
      </w:pPr>
      <w:r>
        <w:rPr/>
        <w:t>Пора действовать! – Моментально смекнул кролик, и чуть не лишился ноги и … ещё ноги, лишь в последнем моменте уклонившись от лучей. Эти лучи спокойно полетели дальше и ещё более спокойно уложили пятерых зелёных, стоявших напротив. Кажется, главный избрал не лучшую тактику, пытаясь окружить супер-героев. Ещё три луча приближались на мальчика-кролика – но в ловком прыжке он перепрыгнул их и, вдруг, потерял сознание, получивши удар по голове тяжёлым тупым предметом – это оказалось железное ведро, недавно улетевшее на юг, и видимо уже облетевшее планету, потому что прилетело с севера.</w:t>
      </w:r>
    </w:p>
    <w:p>
      <w:pPr>
        <w:pStyle w:val="Normal"/>
        <w:ind w:firstLine="708"/>
        <w:jc w:val="both"/>
        <w:rPr/>
      </w:pPr>
      <w:r>
        <w:rPr/>
        <w:t>И кто же, как вы думаете, появился вслед за ведром? Ну конечно же, как и следовало - тот самый гигант Эргонст. Но на него мало кто обращал внимание, а зря.</w:t>
      </w:r>
    </w:p>
    <w:p>
      <w:pPr>
        <w:pStyle w:val="Normal"/>
        <w:ind w:firstLine="708"/>
        <w:jc w:val="both"/>
        <w:rPr/>
      </w:pPr>
      <w:r>
        <w:rPr/>
        <w:t>Все были заняты перестрелкой, ну разве кроме кролика, как только он очнулся – он решил тряхнуть стариной, правда старца ему уже было не догнать, потому пришлось использовать то, что есть. Отдельные, не самые удачливые воины из быстро редеющей армии, попадали под разъярённого кролика, напрыгивающего на всё и вся, и их участь была незавидна. Хи-Мэн рубил без оглядки – и потому не заметил, как случайно отсёк бедному Эргонсту три пальца, но тот – не заметил ран и продолжил свою погоню за ведром, попутно давя десятки зелёных – догнать ведро было важнее – а почему, Гигант – не задавался такими сложными вопросами.</w:t>
      </w:r>
    </w:p>
    <w:p>
      <w:pPr>
        <w:pStyle w:val="Normal"/>
        <w:ind w:firstLine="708"/>
        <w:jc w:val="both"/>
        <w:rPr/>
      </w:pPr>
      <w:r>
        <w:rPr/>
        <w:t>Армия Зелёных медленно начинала сдавать позиции. Задние ряды всё отстреливали передние, так и не догадавшиеся подождать своей очереди на стрельбу. Кто-то умудрился даже случайно отстрелить главному один из рогов.</w:t>
      </w:r>
    </w:p>
    <w:p>
      <w:pPr>
        <w:pStyle w:val="Normal"/>
        <w:ind w:firstLine="708"/>
        <w:jc w:val="both"/>
        <w:rPr/>
      </w:pPr>
      <w:r>
        <w:rPr/>
        <w:t>И тут Зелёным прямо с небес начало приходить подкрепление. Новые десятки зелёных, прыгали прямо с небес (видимо, там был ещё один супер космический трансфазомический корабль) – правда, выживали из них лишь единицы. Но всё равно вражеская армия заметно росла.</w:t>
      </w:r>
    </w:p>
    <w:p>
      <w:pPr>
        <w:pStyle w:val="Normal"/>
        <w:ind w:firstLine="708"/>
        <w:jc w:val="both"/>
        <w:rPr/>
      </w:pPr>
      <w:r>
        <w:rPr/>
        <w:t>- Мы обречены! – Мелькнула мысль у уже весьма запыхавшегося мальчика-кролика. – И тут  же он схлопотал мечём по голове!</w:t>
      </w:r>
    </w:p>
    <w:p>
      <w:pPr>
        <w:pStyle w:val="Normal"/>
        <w:ind w:firstLine="708"/>
        <w:jc w:val="both"/>
        <w:rPr/>
      </w:pPr>
      <w:r>
        <w:rPr/>
        <w:t>- Не смей даже думать, что мы обречены! – Огрызнулся Хи-Мэн! – Хоть это и так, всё равно не смей думать!..</w:t>
      </w:r>
    </w:p>
    <w:p>
      <w:pPr>
        <w:pStyle w:val="Normal"/>
        <w:ind w:firstLine="708"/>
        <w:jc w:val="both"/>
        <w:rPr/>
      </w:pPr>
      <w:r>
        <w:rPr>
          <w:lang w:val="en-US"/>
        </w:rPr>
        <w:t>C</w:t>
      </w:r>
      <w:r>
        <w:rPr/>
        <w:t xml:space="preserve"> каждым новым удачным падением зелёных человечиков становилось всё больше.</w:t>
      </w:r>
    </w:p>
    <w:p>
      <w:pPr>
        <w:pStyle w:val="Normal"/>
        <w:ind w:firstLine="708"/>
        <w:jc w:val="both"/>
        <w:rPr/>
      </w:pPr>
      <w:r>
        <w:rPr/>
        <w:t>Хи-Мэн и мальчик-кролик, сражаясь, хотя трудно было сказать «сражаясь» об обоих, а точнее о втором – тот скорее занимался с зелёными человечиками своим любимым делом, уже изрядно вымотались. И не самая приятная для героев развязка казалось вот-вот наступит…</w:t>
      </w:r>
    </w:p>
    <w:p>
      <w:pPr>
        <w:pStyle w:val="Normal"/>
        <w:ind w:firstLine="708"/>
        <w:jc w:val="both"/>
        <w:rPr/>
      </w:pPr>
      <w:r>
        <w:rPr/>
        <w:t>Вот десятеро бросились на Хи-Мэна – пять из которых сразу погибло на месте, смертельно столкнувшись друг с другом. Одного из напавших он удачно рассёк напополам, но вот оставшиеся четверо навалились и всем весом завалили варвара на землю. Тут же подключились и ещё дюжина, а за  ней ещё и ещё  – попинать героя нахаляву, и при том остаться живым, хотелось многим.</w:t>
      </w:r>
    </w:p>
    <w:p>
      <w:pPr>
        <w:pStyle w:val="Normal"/>
        <w:ind w:firstLine="708"/>
        <w:jc w:val="both"/>
        <w:rPr/>
      </w:pPr>
      <w:r>
        <w:rPr/>
        <w:t>С кроликом поступили также – решили взять численностью, но тот резко прыгнул вверх и навалившийся десяток отлетел с травмами головы – почему-то все решили броситься головой вперёд – а вскоре и вовсе скончались от потери мозгов – ибо те через дырки в хиленьких черепках медленно, но верно вытекли.</w:t>
      </w:r>
    </w:p>
    <w:p>
      <w:pPr>
        <w:pStyle w:val="Normal"/>
        <w:ind w:firstLine="708"/>
        <w:jc w:val="both"/>
        <w:rPr/>
      </w:pPr>
      <w:r>
        <w:rPr/>
        <w:t>- Что же, кролик. С ними ты справился, но посмотрим, как справишся со мной? – Завопил на всеобщем языке главный.</w:t>
      </w:r>
    </w:p>
    <w:p>
      <w:pPr>
        <w:pStyle w:val="Normal"/>
        <w:ind w:firstLine="708"/>
        <w:jc w:val="both"/>
        <w:rPr/>
      </w:pPr>
      <w:r>
        <w:rPr/>
        <w:t>- Он разговаривает! – «Догнал» кролик, ибо о чём говорил главный – он не понял.</w:t>
      </w:r>
    </w:p>
    <w:p>
      <w:pPr>
        <w:pStyle w:val="Normal"/>
        <w:ind w:firstLine="708"/>
        <w:jc w:val="both"/>
        <w:rPr/>
      </w:pPr>
      <w:r>
        <w:rPr/>
        <w:t>- Я босс, и я тебя уничтожу! – Опять завопил зелёный в однорогом шлеме!</w:t>
      </w:r>
    </w:p>
    <w:p>
      <w:pPr>
        <w:pStyle w:val="Normal"/>
        <w:ind w:firstLine="708"/>
        <w:jc w:val="both"/>
        <w:rPr/>
      </w:pPr>
      <w:r>
        <w:rPr/>
        <w:t>Откуда ни возьмись чуть сверху над ним заморгала надпись «Внимание! Босс!»</w:t>
      </w:r>
    </w:p>
    <w:p>
      <w:pPr>
        <w:pStyle w:val="Normal"/>
        <w:ind w:firstLine="708"/>
        <w:jc w:val="both"/>
        <w:rPr/>
      </w:pPr>
      <w:r>
        <w:rPr/>
        <w:t>Кролик перепугался – ведь именно ему предстоял поединок с Боссом.</w:t>
      </w:r>
    </w:p>
    <w:p>
      <w:pPr>
        <w:pStyle w:val="Normal"/>
        <w:ind w:firstLine="708"/>
        <w:jc w:val="both"/>
        <w:rPr/>
      </w:pPr>
      <w:r>
        <w:rPr/>
        <w:t>- Не жди пощады! – Крикнул главный и ринулся на кролика.</w:t>
      </w:r>
    </w:p>
    <w:p>
      <w:pPr>
        <w:pStyle w:val="Normal"/>
        <w:ind w:firstLine="708"/>
        <w:jc w:val="both"/>
        <w:rPr/>
      </w:pPr>
      <w:r>
        <w:rPr/>
        <w:t>- Кия! – Завопил главарь.</w:t>
      </w:r>
    </w:p>
    <w:p>
      <w:pPr>
        <w:pStyle w:val="Normal"/>
        <w:ind w:firstLine="708"/>
        <w:jc w:val="both"/>
        <w:rPr/>
      </w:pPr>
      <w:r>
        <w:rPr/>
        <w:t>- Кия! – Завопил в ответ кролик. Техники и мысли мальчика-кролика и главаря совпадали. Они оба сделали специальный приём – «летающая нога» и полетели друг другу на встречу. То ли Падла была сегодня в ударе, но оба подлетев близко, случайно, со всего маху, вдарили по пролетающему мимо, видимо, сделавшему уже третий круг вокруг Чернобыля, железному ведру, которое даже после этого полетело дальше не смотря на то, что сплющилось.</w:t>
      </w:r>
    </w:p>
    <w:p>
      <w:pPr>
        <w:pStyle w:val="Normal"/>
        <w:ind w:firstLine="708"/>
        <w:jc w:val="both"/>
        <w:rPr/>
      </w:pPr>
      <w:r>
        <w:rPr/>
        <w:t>- Ай! – Взвопил мальчик-кролик, хватаясь за покалеченную лапу.</w:t>
      </w:r>
    </w:p>
    <w:p>
      <w:pPr>
        <w:pStyle w:val="Normal"/>
        <w:ind w:firstLine="708"/>
        <w:jc w:val="both"/>
        <w:rPr/>
      </w:pPr>
      <w:r>
        <w:rPr/>
        <w:t>- Ай! – Взвопил главный, хватаясь за покалеченную ногу.</w:t>
      </w:r>
    </w:p>
    <w:p>
      <w:pPr>
        <w:pStyle w:val="Normal"/>
        <w:ind w:firstLine="708"/>
        <w:jc w:val="both"/>
        <w:rPr/>
      </w:pPr>
      <w:r>
        <w:rPr/>
        <w:t>И тут на мальчика-кролика, отвлечённого своей распухшей лапой, накинулись зелёные.</w:t>
      </w:r>
    </w:p>
    <w:p>
      <w:pPr>
        <w:pStyle w:val="Normal"/>
        <w:ind w:firstLine="708"/>
        <w:jc w:val="both"/>
        <w:rPr/>
      </w:pPr>
      <w:r>
        <w:rPr/>
        <w:t>- Я победил тебя, глупый кролик! Я лучший! Я самый сильный! Я самый умный! – Начал хвалить себя главный, забыв о внимательности – а зря!</w:t>
      </w:r>
    </w:p>
    <w:p>
      <w:pPr>
        <w:pStyle w:val="Normal"/>
        <w:ind w:firstLine="708"/>
        <w:jc w:val="both"/>
        <w:rPr/>
      </w:pPr>
      <w:r>
        <w:rPr/>
        <w:t>- Ай!– Вскрикнул пробегающий гигант, наступив на что-то, видимо, острое. Он поспешно осмотрел ногу – лепёшка, как лепёшка, но что среди неё делает олений рог, причём один? А какая разница! – И побежал дальше – за ведром. Он во что бы то ни было – хотел его догнать.</w:t>
      </w:r>
    </w:p>
    <w:p>
      <w:pPr>
        <w:pStyle w:val="Normal"/>
        <w:ind w:firstLine="708"/>
        <w:jc w:val="both"/>
        <w:rPr/>
      </w:pPr>
      <w:r>
        <w:rPr/>
        <w:t>Зелёные были слишком увлечены своим делом, что даже не заметили трагическую кончину своего  лидера. На поле образовалось две зелёных кучи – в одной пинали Хи-Мэна, в другой – мальчика-кролика. Близился конец.</w:t>
      </w:r>
    </w:p>
    <w:p>
      <w:pPr>
        <w:pStyle w:val="Normal"/>
        <w:ind w:firstLine="708"/>
        <w:jc w:val="both"/>
        <w:rPr/>
      </w:pPr>
      <w:r>
        <w:rPr/>
      </w:r>
    </w:p>
    <w:p>
      <w:pPr>
        <w:pStyle w:val="Normal"/>
        <w:ind w:firstLine="708"/>
        <w:jc w:val="both"/>
        <w:rPr/>
      </w:pPr>
      <w:r>
        <w:rPr/>
        <w:t>Туду! – Нарушивший смех, веселье, звуки ударов и инородные маты, прозвучал властный рог. Потом снова и снова. Кучи медленно расползлись, оставив лежать два особо изнемождённых тела, желая увидеть – кто тут, из низших разумов, решил им, властелинам этих земель, помешать делать свои сверхразумные дела.</w:t>
      </w:r>
    </w:p>
    <w:p>
      <w:pPr>
        <w:pStyle w:val="Normal"/>
        <w:ind w:firstLine="708"/>
        <w:jc w:val="both"/>
        <w:rPr/>
      </w:pPr>
      <w:r>
        <w:rPr/>
        <w:t>Под серо-буро-малиновыми флагами стояли объединенные армии Чернобыля. И кого тут только не было. И объединённые одним стягом корки, и несколько родов зайцев-вампиров, один из которых был с тёмно-жёлтой вонючей шерстью, хотя среди родов были замечены и совершенно новые – зелёные зайцы, хотя, скорее, напоминали они тех самых зелёных человечиков, только с неестественно длинными двумя клыками, торчащими, разумеется - вразброд, и девятками ушей, и даже сам полукрэльф-глупец припёрся, зачем-то захватив свой лук – наверное, доказать, что умеет стрелять из него. Но вёл всех великий и ужастно старый старец. Он восседал на черно-белом осле и горделиво накручивал остатки бороды на свой двуручный посох аля «гнилая палка».</w:t>
      </w:r>
    </w:p>
    <w:p>
      <w:pPr>
        <w:pStyle w:val="Normal"/>
        <w:ind w:firstLine="708"/>
        <w:jc w:val="both"/>
        <w:rPr/>
      </w:pPr>
      <w:r>
        <w:rPr/>
        <w:t>- В атаку! – Властно просипел старец! И объёдинённые силы двинулись на зелёных.</w:t>
      </w:r>
    </w:p>
    <w:p>
      <w:pPr>
        <w:pStyle w:val="Normal"/>
        <w:ind w:firstLine="708"/>
        <w:jc w:val="both"/>
        <w:rPr/>
      </w:pPr>
      <w:r>
        <w:rPr/>
        <w:t>Полукрэльф решил отличиться меткостью, и со скоростью направил руку к колчану. Правда, он умудрился положить стрелы в колчан острыми наконечниками вверх и потому, попытаясь быстро схватить стрелу, попросту пропорол себе руку – вот и отличился.</w:t>
      </w:r>
    </w:p>
    <w:p>
      <w:pPr>
        <w:pStyle w:val="Normal"/>
        <w:ind w:firstLine="708"/>
        <w:jc w:val="both"/>
        <w:rPr/>
      </w:pPr>
      <w:r>
        <w:rPr/>
        <w:t>Зеленый, что носил очки – он-то пока не погиб - взял роль главнокомандующего и властно вспискнул:</w:t>
      </w:r>
    </w:p>
    <w:p>
      <w:pPr>
        <w:pStyle w:val="Normal"/>
        <w:ind w:firstLine="708"/>
        <w:jc w:val="both"/>
        <w:rPr/>
      </w:pPr>
      <w:r>
        <w:rPr/>
        <w:t>- Пау-Пиу! - Что значило «огонь!».</w:t>
      </w:r>
    </w:p>
    <w:p>
      <w:pPr>
        <w:pStyle w:val="Normal"/>
        <w:ind w:firstLine="708"/>
        <w:jc w:val="both"/>
        <w:rPr/>
      </w:pPr>
      <w:r>
        <w:rPr/>
        <w:t>Так уж получилось, что одна из куч зелёной армии находилась на линии огня у другой… Видимо, тем просто не повезло, что они там находились - сегодня явно был не их день. Но лучи, подстреленных своими же, всё равно полетели в движущуюся объёдинённую армию. И много корков и зайцев-вампиров полегло, но объединённые армии  всё равно продолжали наступать.</w:t>
      </w:r>
    </w:p>
    <w:p>
      <w:pPr>
        <w:pStyle w:val="Normal"/>
        <w:ind w:firstLine="708"/>
        <w:jc w:val="both"/>
        <w:rPr/>
      </w:pPr>
      <w:r>
        <w:rPr/>
        <w:t>Началась жестокая сеча. Изрядно пъяные зайцы-вампиры колотили бутылками по головам неудачных зелёных человечиков, корки бросались камнями, грязью и ругательствами, полукрэльф-глупец бегал по полю и вопил из-за пронзённой руки. Хи-Мэн и мальчик-кролик очнувшись от побоев и  надругательств сами причиняли их. А старец готовил сверх-заклинание.</w:t>
      </w:r>
    </w:p>
    <w:p>
      <w:pPr>
        <w:pStyle w:val="Normal"/>
        <w:ind w:firstLine="708"/>
        <w:jc w:val="both"/>
        <w:rPr/>
      </w:pPr>
      <w:r>
        <w:rPr/>
        <w:t>- Тум-бам-дум, бам-дум, бам-дон. Вызываю Армагеддон! – Правда, старец потом лишь догнал, что сотворил. Небеса покраснели, вода пожелтела, а песок посинел. А далее ничего не произошло…</w:t>
      </w:r>
    </w:p>
    <w:p>
      <w:pPr>
        <w:pStyle w:val="Normal"/>
        <w:ind w:firstLine="708"/>
        <w:jc w:val="both"/>
        <w:rPr/>
      </w:pPr>
      <w:r>
        <w:rPr/>
        <w:t>А вы думали, что с небес обрушиться огромный сгусток огня и уничтожит всех, или вода выйдет из берегов – и опять же, все погибнут? – Нет, не быть этому!</w:t>
      </w:r>
    </w:p>
    <w:p>
      <w:pPr>
        <w:pStyle w:val="Normal"/>
        <w:ind w:firstLine="708"/>
        <w:jc w:val="both"/>
        <w:rPr/>
      </w:pPr>
      <w:r>
        <w:rPr/>
        <w:t>- Хахаха - Откуда-то с небес лишь раздался зловещий смех.</w:t>
      </w:r>
    </w:p>
    <w:p>
      <w:pPr>
        <w:pStyle w:val="Normal"/>
        <w:ind w:firstLine="708"/>
        <w:jc w:val="both"/>
        <w:rPr/>
      </w:pPr>
      <w:r>
        <w:rPr/>
        <w:t>А началась жуткая гроза. Над головами жителей Чернобыля появилось огромное дырявое мегаведро и из него полил дождь, прямо как из ведра. После засверкали коварные молнии, так и наровящие попасть в кого-нибудь.</w:t>
      </w:r>
    </w:p>
    <w:p>
      <w:pPr>
        <w:pStyle w:val="Normal"/>
        <w:ind w:firstLine="708"/>
        <w:jc w:val="both"/>
        <w:rPr/>
      </w:pPr>
      <w:r>
        <w:rPr/>
        <w:t>Тут Падла вошла в азарт!</w:t>
      </w:r>
    </w:p>
    <w:p>
      <w:pPr>
        <w:pStyle w:val="Normal"/>
        <w:ind w:firstLine="708"/>
        <w:jc w:val="both"/>
        <w:rPr/>
      </w:pPr>
      <w:r>
        <w:rPr/>
        <w:t>Первая угодила в старикашку - и от того остались лишь рожки, да ножки, а ещё - посох и … черно-белый осёл.</w:t>
      </w:r>
    </w:p>
    <w:p>
      <w:pPr>
        <w:pStyle w:val="Normal"/>
        <w:ind w:firstLine="708"/>
        <w:jc w:val="both"/>
        <w:rPr/>
      </w:pPr>
      <w:r>
        <w:rPr/>
        <w:t>Почти каждая из молний попадала в цель – зелёные человечики, зайцы-вампиры, корки – все они  гибли без разбору. Но вскоре молния утихла, а почти полностью разбитые войска зелёных захватчиков, рванули к оставленному недалеко от поля битвы, космическому кораблю.</w:t>
      </w:r>
    </w:p>
    <w:p>
      <w:pPr>
        <w:pStyle w:val="Normal"/>
        <w:ind w:firstLine="708"/>
        <w:jc w:val="both"/>
        <w:rPr/>
      </w:pPr>
      <w:r>
        <w:rPr/>
        <w:t>Зелёные бежали, а объёдинённые воинства, и два героя, бежавшие в самом конце и кричавшие другим: «Ловите их!», «Догоняйте их!», «Бегите быстрее!», следовали за ними.</w:t>
      </w:r>
    </w:p>
    <w:p>
      <w:pPr>
        <w:pStyle w:val="Normal"/>
        <w:ind w:firstLine="708"/>
        <w:jc w:val="both"/>
        <w:rPr/>
      </w:pPr>
      <w:r>
        <w:rPr/>
        <w:t>И вот зелёные прибежали, но удивлению их не было предела. Весь корабль был в каких-то мерзко пахнущих белых пятнах, мусоре, соломе, а над ним кружились странного вида то ли птицы, то ли насекомые, летающие притом задом наперёд. Это были оставленные некогда без внимания, уцелевшие тараканы-ласточки. Они быстро обнаружили новое приспособление, и не долго думая решили сделать это чудо своим гнездом.</w:t>
      </w:r>
    </w:p>
    <w:p>
      <w:pPr>
        <w:pStyle w:val="Normal"/>
        <w:ind w:firstLine="708"/>
        <w:jc w:val="both"/>
        <w:rPr/>
      </w:pPr>
      <w:r>
        <w:rPr/>
        <w:t>Оставшиеся в живых зелёные, многие из которых были тяжело ранены – в основном -  психологически, благодаря стараниям нашего супер-героя мальчика-кролика, начали звать «На помощь!». И вопреки богине Падле, в ту же минуту с небес спустился ещё один супер-космический трансфазомический корабль.</w:t>
      </w:r>
    </w:p>
    <w:p>
      <w:pPr>
        <w:pStyle w:val="Normal"/>
        <w:ind w:firstLine="708"/>
        <w:jc w:val="both"/>
        <w:rPr/>
      </w:pPr>
      <w:r>
        <w:rPr/>
        <w:t>«Спасены!» - Громко кричал один из зелёных, но его радость тут же была прервана – его сожгло гипер-лучами от турбин супер-космического трансфазомического корабля. Но остальные всё же остальные зелёные спаслись – погоня, что шла за ними добежала до места побега лишь через несколько дней..</w:t>
      </w:r>
    </w:p>
    <w:p>
      <w:pPr>
        <w:pStyle w:val="Normal"/>
        <w:ind w:firstLine="708"/>
        <w:jc w:val="both"/>
        <w:rPr/>
      </w:pPr>
      <w:r>
        <w:rPr/>
      </w:r>
    </w:p>
    <w:p>
      <w:pPr>
        <w:pStyle w:val="Normal"/>
        <w:ind w:firstLine="708"/>
        <w:jc w:val="both"/>
        <w:rPr/>
      </w:pPr>
      <w:r>
        <w:rPr/>
        <w:t>Чернобыльцы выстояли ужасную войну и в этот день радовались все. А мальчик-кролик не только просто радовался – он прямо плясал и прыгал от счастья со всеми попавшимися и на всех.</w:t>
      </w:r>
    </w:p>
    <w:p>
      <w:pPr>
        <w:pStyle w:val="Normal"/>
        <w:ind w:firstLine="708"/>
        <w:jc w:val="both"/>
        <w:rPr/>
      </w:pPr>
      <w:r>
        <w:rPr/>
        <w:t>Это были славные дни, дни большой победы…</w:t>
      </w:r>
    </w:p>
    <w:p>
      <w:pPr>
        <w:pStyle w:val="Normal"/>
        <w:ind w:firstLine="708"/>
        <w:jc w:val="both"/>
        <w:rPr/>
      </w:pPr>
      <w:r>
        <w:rPr/>
      </w:r>
    </w:p>
    <w:p>
      <w:pPr>
        <w:pStyle w:val="Normal"/>
        <w:ind w:firstLine="708"/>
        <w:jc w:val="both"/>
        <w:rPr/>
      </w:pPr>
      <w:r>
        <w:rPr/>
      </w:r>
    </w:p>
    <w:p>
      <w:pPr>
        <w:pStyle w:val="Normal"/>
        <w:spacing w:lineRule="atLeast" w:line="100"/>
        <w:ind w:right="368" w:hanging="0"/>
        <w:jc w:val="center"/>
        <w:rPr>
          <w:color w:val="000000"/>
          <w:sz w:val="32"/>
        </w:rPr>
      </w:pPr>
      <w:r>
        <w:rPr>
          <w:color w:val="000000"/>
          <w:sz w:val="32"/>
        </w:rPr>
        <w:t>Продолжение следует по мере надобности...</w:t>
      </w:r>
    </w:p>
    <w:p>
      <w:pPr>
        <w:pStyle w:val="Normal"/>
        <w:spacing w:lineRule="atLeast" w:line="100"/>
        <w:ind w:right="368" w:hanging="0"/>
        <w:jc w:val="center"/>
        <w:rPr>
          <w:color w:val="000000"/>
          <w:sz w:val="32"/>
        </w:rPr>
      </w:pPr>
      <w:r>
        <w:rPr>
          <w:color w:val="000000"/>
          <w:sz w:val="32"/>
        </w:rPr>
      </w:r>
    </w:p>
    <w:p>
      <w:pPr>
        <w:pStyle w:val="Normal"/>
        <w:spacing w:lineRule="atLeast" w:line="100"/>
        <w:ind w:right="368" w:hanging="0"/>
        <w:jc w:val="right"/>
        <w:rPr>
          <w:color w:val="000000"/>
          <w:sz w:val="32"/>
        </w:rPr>
      </w:pPr>
      <w:r>
        <w:rPr>
          <w:color w:val="000000"/>
          <w:sz w:val="32"/>
        </w:rPr>
        <w:t>Искренне ваш,</w:t>
      </w:r>
    </w:p>
    <w:p>
      <w:pPr>
        <w:pStyle w:val="Normal"/>
        <w:spacing w:lineRule="atLeast" w:line="100"/>
        <w:ind w:right="368" w:hanging="0"/>
        <w:jc w:val="right"/>
        <w:rPr>
          <w:color w:val="000000"/>
          <w:sz w:val="32"/>
        </w:rPr>
      </w:pPr>
      <w:r>
        <w:rPr>
          <w:color w:val="000000"/>
          <w:sz w:val="32"/>
        </w:rPr>
        <w:t>Атлис (15.03.2004).</w:t>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1:59:00Z</dcterms:created>
  <dc:creator>Атлис</dc:creator>
  <dc:description/>
  <dc:language>en-US</dc:language>
  <cp:lastModifiedBy>Атлис</cp:lastModifiedBy>
  <dcterms:modified xsi:type="dcterms:W3CDTF">2004-03-16T07:42:00Z</dcterms:modified>
  <cp:revision>194</cp:revision>
  <dc:subject/>
  <dc:title>Возвращение кролика-оборотня</dc:title>
</cp:coreProperties>
</file>